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И К А З № 20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и Переславль-Залесского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31 июля 2025 года      </w:t>
        <w:tab/>
        <w:tab/>
        <w:t xml:space="preserve">                         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сводную бюджетную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оспись бюджета Переславль-Залес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 Ярославской област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Переславль-Залесского муниципального округа Ярославской области» от 27 февраля 2025 года № 9, решением Думы Переславль-Залесского муниципального округа «О бюджете Переславль-Залесского муниципального округа Ярославской области на 2025 год и на плановый период 2026 и 2027 годов» от 12.12.2024 № 84 приказываю: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сводную бюджетную роспись бюджета Переславль-Залесского муниципального округа Ярославской области на 2025 год и на плановый период 2026 и 2027 годов согласно приложениям 1 и 2 к настоящему приказу;</w:t>
        <w:tab/>
        <w:t>2. Начальнику бюджетного отдела Мироновой Е.Г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1. Обеспечить внесение изменений в сводную бюджетную роспись на 2025 год и на плановый период 2026 и 2027 годов по расходам с учетом детализации согласно приложению к настоящему приказу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2. Обеспечить доведение настоящего приказа до главных распорядителей средств бюджета Переславль-Залесского муниципального округа Ярославск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2.3. Разместить настоящий приказ на официальном сайте органов местного самоуправления Переславль – Залесского муниципального округа. </w:t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>
          <w:sz w:val="26"/>
          <w:szCs w:val="26"/>
        </w:rPr>
        <w:tab/>
        <w:t>3. Настоящий приказ распространяется на правоотношения, возникшие с  15.07.2025 года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 xml:space="preserve">4. Контроль за исполнением приказа возложить на начальника бюджетного отдела Миронову Е.Г. 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финансов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еславль-Залесского муниципального округа                                   Н.А.Дегтева</w:t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7:20:00Z</dcterms:created>
  <dc:creator>Unknown User</dc:creator>
  <dc:description/>
  <dc:language>en-US</dc:language>
  <cp:lastModifiedBy>Mironova</cp:lastModifiedBy>
  <cp:lastPrinted>2025-04-15T14:05:00Z</cp:lastPrinted>
  <dcterms:modified xsi:type="dcterms:W3CDTF">2025-08-19T07:20:00Z</dcterms:modified>
  <cp:revision>2</cp:revision>
  <dc:subject/>
  <dc:title>АДМИНИСТРАЦИЯ РОСТОВСКОЙ ОБЛАСТИ</dc:title>
</cp:coreProperties>
</file>